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DOMANDA DI PARTECIPAZIONE AL BANDO PER IL CONFERIMENTO DELL’INCARICO DI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ESPERTO ESTERNO/INTERNO REALIZZAZIONE VIDEO PUBBLICITARIO PON INCLUSIONE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l Dirigente Scolastico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ell’Istituto Comprensivo di Cepagatt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..I.. sottoscritt_ ____________________________ nat_ a _____________________ il____________ residente a _______________ in Via/Piazza ___________________ nr. 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.F.__________________ Tel. _____________ e-mail 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onsapevole che chiunque rilascia dichiarazioni mendaci è punito ai sensi del codice penale e delle leggi speciali in materia, ai sensi e per gli effetti dell'art. 46 D.P.R. n. 445/2000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essere in possesso della cittadinanza italiana o di uno degli Stati membri dell’Unione Europe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godere dei diritti civili e politic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non avere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essere a conoscenza di non essere sottoposti a procedimenti pen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essere in possesso del/dei seguente/i titolo/i di studio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_ Punteggio: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_ Punteggio: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i essere in regola con gli adempimenti contributivi e fiscali (solo per i liberi professionisti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aver frequentato i/il seguente/i Master e/o corsi di specializzazione/perfezionamento universitari con esame finale di durata biennal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aster e/o corsi di specializzazione/perfezionamento universitari con esame finale di durata annual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ttività lavorative e/o professionali documentate coerenti con l’incarico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ttività lavorative e/o professionali documentate coerenti con l’incarico presso altre scuol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  <w:r>
        <w:rPr>
          <w:rFonts w:eastAsia="Calibri" w:cs="Calibri" w:ascii="Calibri" w:hAnsi="Calibri"/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ubblicazioni/concorsi attinenti l’incarico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_____________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FFERTA ECONOMICA:</w:t>
        <w:tab/>
        <w:tab/>
        <w:tab/>
        <w:tab/>
        <w:t>€ 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Durata del video:</w:t>
        <w:tab/>
        <w:tab/>
        <w:tab/>
        <w:tab/>
        <w:t xml:space="preserve"> 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llega CV formato europe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uogo e data, 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284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28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1:10:00Z</dcterms:created>
  <dc:creator>Computer</dc:creator>
  <dc:description/>
  <dc:language>en-US</dc:language>
  <cp:lastModifiedBy>Utente</cp:lastModifiedBy>
  <cp:lastPrinted>2014-09-19T08:56:00Z</cp:lastPrinted>
  <dcterms:modified xsi:type="dcterms:W3CDTF">2018-03-24T11:10:00Z</dcterms:modified>
  <cp:revision>3</cp:revision>
  <dc:subject/>
  <dc:title/>
</cp:coreProperties>
</file>