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120130" cy="163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(Allegato O)</w:t>
      </w:r>
    </w:p>
    <w:p>
      <w:pPr>
        <w:pStyle w:val="Normal"/>
        <w:jc w:val="center"/>
        <w:rPr/>
      </w:pPr>
      <w:r>
        <w:rPr/>
        <w:t xml:space="preserve">- GRIGLIA DI RILEVAZIONE/OSSERVAZIONE PER COMPETENZE DELLE ATTIVITA 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DI</w:t>
      </w:r>
    </w:p>
    <w:p>
      <w:pPr>
        <w:pStyle w:val="Normal"/>
        <w:jc w:val="center"/>
        <w:rPr/>
      </w:pPr>
      <w:r>
        <w:rPr/>
        <w:t>DIDATTICA A DISTANZA DA SEMPLIFICARE PER LE DUE FASCE D’ETA’</w:t>
      </w:r>
    </w:p>
    <w:p>
      <w:pPr>
        <w:pStyle w:val="Normal"/>
        <w:jc w:val="center"/>
        <w:rPr/>
      </w:pPr>
      <w:r>
        <w:rPr/>
        <w:t>Classi IV^-V^</w:t>
      </w:r>
    </w:p>
    <w:p>
      <w:pPr>
        <w:pStyle w:val="Normal"/>
        <w:jc w:val="center"/>
        <w:rPr/>
      </w:pPr>
      <w:r>
        <w:rPr/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341"/>
        <w:gridCol w:w="3841"/>
        <w:gridCol w:w="3969"/>
      </w:tblGrid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NOMI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ECIP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PONSABILITÀ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LESSIBILITÀ/RESILIEN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LAZIONE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APEVOLEZZA </w:t>
            </w:r>
          </w:p>
        </w:tc>
      </w:tr>
      <w:tr>
        <w:trPr>
          <w:trHeight w:val="1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Reperisce strumenti e/o materiali e li utilizza in modo efficace attraverso mezzi informatic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ollabora, formula richieste di aiuto, offre il proprio contributo.                    Rispetta le consegne  assegnate e le  porta a termine.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agisce in modo positivo  a situazioni o esigenze non previste con utilizzo originale di material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nteragisce consapevolmente con gli adulti e i compagni, in un clima positivo e di collaborazio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ANZ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Reperisce strumenti e materiali, attraverso mezzi informatici e li utilizza in modo critico e creativo in contesti complessi e nuovi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ANZ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llabora e formula richieste di aiuto in modo efficace e offre il proprio contributo in modo critico e creativo in contesti complessi e nuovi.</w:t>
              <w:tab/>
              <w:t>Rispetta le consegne assegnate e le fasi previste del lavoro in modo responsabile in contesti complessi e nuo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VANZ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Reagisce in modo positivo  a situazioni o esigenze non previste con utilizzo originale di materiali</w:t>
            </w:r>
            <w:r>
              <w:rPr>
                <w:b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ANZ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eragisce consapevolmente con gli adulti e i compagni in modo efficace /costruttivo, sa esprimere nel gruppo le proprie idee sa creare un clima propositivo in contesti complessi e mai sperimentat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ME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Reperisce strumenti e materiali, attraverso mezzi informatici e li utilizza con efficacia in contesti  nuovi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ME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Collabora e formula richieste di aiuto e offre il proprio contributo in contesti nuovi. Rispetta le consegne assegnate e le fasi previste del lavoro.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ME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Reagisce a situazioni o esigenze non previste con utilizzo originale di materiali</w:t>
            </w:r>
            <w:r>
              <w:rPr>
                <w:b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ME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Interagisce consapevolmente  con gli adulti e i compagni  e sa esprimere e condividere nel gruppo le proprie idee.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BAS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Reperisce strumenti e materiali, attraverso mezzi informatici e li utilizza in contesti parzialmente nuovi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BAS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llabora e formula richieste di aiuto in situazioni parzialmente nuove. Rispetta le consegne assegnate e le fasi previste del lavoro, porta a termine le consegne ricevute in modo saltuario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>Reagisce a  situazioni o esigenze non previste in modo non sempre adegu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BAS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eragisce con gli adulti e i compagni ed esprime c on una certa consapevolezza  le proprie opinioni in situazioni parzialmente no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NIZIA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Reperisce strumenti e materiali, attraverso mezzi informatici, con l’aiuto dell’insegnante e/o dell’adulto e/o dei compagni e li utilizza in contesti noti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NIZIAL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llabora e formula richieste di aiuto se guidato, in situazioni note</w:t>
              <w:tab/>
              <w:t>Rispetta e porta a termine le consegne solo  se guidato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caps/>
              </w:rPr>
              <w:t>a</w:t>
            </w:r>
            <w:r>
              <w:rPr/>
              <w:t xml:space="preserve">ccetta situazioni non previste e le sperimenta solo se guidato dall’adult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NIZIAL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Interagisce con gli adulti e i compagni  e riflette sulle scelte e sulle azioni effettuate solo se guidat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6:28:00Z</dcterms:created>
  <dc:creator>Claudia</dc:creator>
  <dc:description/>
  <dc:language>en-US</dc:language>
  <cp:lastModifiedBy>Windows User</cp:lastModifiedBy>
  <cp:lastPrinted>2016-01-13T09:42:00Z</cp:lastPrinted>
  <dcterms:modified xsi:type="dcterms:W3CDTF">2020-04-23T16:28:00Z</dcterms:modified>
  <cp:revision>2</cp:revision>
  <dc:subject/>
  <dc:title/>
</cp:coreProperties>
</file>