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120130" cy="163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(Allegato )</w:t>
      </w:r>
    </w:p>
    <w:p>
      <w:pPr>
        <w:pStyle w:val="Normal"/>
        <w:jc w:val="center"/>
        <w:rPr/>
      </w:pPr>
      <w:r>
        <w:rPr/>
        <w:t xml:space="preserve">- GRIGLIA DI RILEVAZIONE/OSSERVAZIONE PER COMPETENZE DELLE ATTIVITA 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DI</w:t>
      </w:r>
    </w:p>
    <w:p>
      <w:pPr>
        <w:pStyle w:val="Normal"/>
        <w:jc w:val="center"/>
        <w:rPr/>
      </w:pPr>
      <w:r>
        <w:rPr/>
        <w:t>DIDATTICA A DISTANZA DA SEMPLIFICARE PER LE DUE FASCE D’ETA’</w:t>
      </w:r>
    </w:p>
    <w:p>
      <w:pPr>
        <w:pStyle w:val="Normal"/>
        <w:jc w:val="center"/>
        <w:rPr/>
      </w:pPr>
      <w:r>
        <w:rPr/>
        <w:t>Classi I^-II^-III^</w:t>
      </w:r>
    </w:p>
    <w:p>
      <w:pPr>
        <w:pStyle w:val="Normal"/>
        <w:jc w:val="center"/>
        <w:rPr/>
      </w:pPr>
      <w:r>
        <w:rPr/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41"/>
        <w:gridCol w:w="3841"/>
        <w:gridCol w:w="3969"/>
      </w:tblGrid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ECIPAZION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PONSABILITÀ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LESSIBILITÀ/RESILI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ZIONE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APEVOLEZZA 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tecipa alle attività proposte attraverso l’utilizzo dei mezzi di sussidio informatic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llabora, formula richieste di aiuto. Rispetta la puntualità nella consegna delle attività  assegn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Reagisce a situazioni o esigenze non previst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teragisce con i compagni e con l’adulto attraverso l’utilizzo dei mezzi informatici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NZ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ecipa con consapevolezza alle attività proposte attraverso l’utilizzo dei mezzi di sussidio informatic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llabora e formula richieste di aiuto in modo efficace e creativo. Rispetta la puntualità nella consegna delle attività assegnate in modo responsabile, portando a termine la consegna ricevu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artecipa alle attività proposte  attraverso l’utilizzo dei messi di sussidio informatico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agisce a situazioni e a esigenze non previste con consapevolezza e positività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agisce con i compagni in modo efficace /costruttivo, sa esprimere nel gruppo le proprie idee . Sa creare un clima propositivo. E’ consapevole degli effetti delle sue scelte e delle sue azioni, in situazioni completamente nuo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ME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ecipa alle attività proposte attraverso l’utilizzo dei mezzi di sussidio informatic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llabora e formula richieste di aiuto. Rispetta la puntualità nella consegna delle attività assegnate in modo responsabile, portando a termine la consegna ricevu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artecipa alle attività proposte  attraverso l’utilizzo dei messi di sussidio informatico a volte richiedendo anche il supporto dell’adult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agisce a situazioni e a esigenze non previste con positivit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Interagisce con i compagni positivamente sa esprimere e condividere nel gruppo le proprie idee.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tecipa alle attività proposte attraverso l’utilizzo dei mezzi di sussidio informatico con l’aiuto dell’adult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llabora e rispetta in parte  la puntualità nella consegna delle attività assegnate in modo non sempre responsabile, portando a termine la consegna ricevuta saltuariam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tecipa alle attività proposte  attraverso l’utilizzo dei messi di sussidio informatico solo con il supporto dell’adult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/>
              <w:t>Non sempre</w:t>
            </w:r>
            <w:r>
              <w:rPr>
                <w:b/>
              </w:rPr>
              <w:t xml:space="preserve"> </w:t>
            </w:r>
            <w:r>
              <w:rPr/>
              <w:t>reagisce a situazioni e a esigenze non previs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ragisce con i compagni ed esprime le proprie opinioni e le media nel piccolo gruppo, in situazioni parzialmente no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iflette sugli effetti delle sue scelte e delle azioni, in contesti parzialmente noti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IZIA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ppure con qualche incertezza partecipa alle attività proposte attraverso l’utilizzo dei mezzi di sussidio informatico con l’aiuto dell’adult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IZIA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olo se supportato da un adulto collabora e rispetta in parte  la puntualità nella consegna delle attività assegnate in modo non sempre responsabile, portando a termine la consegna ricevuta saltuariament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tecipa alle attività proposte  attraverso l’utilizzo dei messi di sussidio informatico solo con il supporto dell’adult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gisce a situazioni e a esigenze non previste solo se stimolato dall’adul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IZIA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agisce con i compagni se guidato, in situazioni no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iflette sulle scelte e sulle azioni effettuate, se guidat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7:40:00Z</dcterms:created>
  <dc:creator>Claudia</dc:creator>
  <dc:description/>
  <dc:language>en-US</dc:language>
  <cp:lastModifiedBy>Windows User</cp:lastModifiedBy>
  <cp:lastPrinted>2016-01-13T09:42:00Z</cp:lastPrinted>
  <dcterms:modified xsi:type="dcterms:W3CDTF">2020-05-03T17:40:00Z</dcterms:modified>
  <cp:revision>2</cp:revision>
  <dc:subject/>
  <dc:title/>
</cp:coreProperties>
</file>